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__________ Score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rent has 8 pairs of shoes on his shelf. How many shoes does he have in al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aw an arr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_____ X _____ =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ULTIPLY:  5 x 5 = _____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 x 3= _____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 x 10 =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9 children share 18 candies. How many candies per child?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Estimate whether the sum or difference is greater than 400 or less than 400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5</w:t>
        <w:tab/>
        <w:t xml:space="preserve">    a.  &lt; 400</w:t>
        <w:tab/>
        <w:tab/>
        <w:tab/>
        <w:tab/>
        <w:t>b.  600      b.  &lt; 400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u w:val="single"/>
        </w:rPr>
        <w:t>+ 95</w:t>
      </w:r>
      <w:r>
        <w:rPr>
          <w:sz w:val="28"/>
          <w:szCs w:val="28"/>
        </w:rPr>
        <w:tab/>
        <w:tab/>
        <w:tab/>
        <w:tab/>
        <w:tab/>
        <w:tab/>
        <w:t xml:space="preserve">   </w:t>
      </w:r>
      <w:r>
        <w:rPr>
          <w:sz w:val="28"/>
          <w:szCs w:val="28"/>
          <w:u w:val="single"/>
        </w:rPr>
        <w:t>-1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&gt; 400</w:t>
        <w:tab/>
        <w:tab/>
        <w:tab/>
        <w:tab/>
        <w:tab/>
        <w:tab/>
        <w:t xml:space="preserve">  &gt; 4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Choose the closest estimate to solve the problem. 422 + 200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About 6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About 8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About 7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About 1,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PNO3 (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What is the value of the underlined digit?   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>, 2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5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500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5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. </w:t>
      </w:r>
      <w:r>
        <w:rPr>
          <w:sz w:val="28"/>
        </w:rPr>
        <w:t xml:space="preserve"> Write &gt; , &lt;, or =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.   25,858 _____ 28,867           b.  19,001 _____ 16,57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  a.     4,345</w:t>
        <w:tab/>
        <w:tab/>
        <w:tab/>
        <w:t>b.    6,476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  <w:u w:val="single"/>
        </w:rPr>
        <w:t>-    565</w:t>
      </w:r>
      <w:r>
        <w:rPr>
          <w:sz w:val="28"/>
        </w:rPr>
        <w:tab/>
        <w:tab/>
        <w:tab/>
        <w:t xml:space="preserve">    + </w:t>
      </w:r>
      <w:r>
        <w:rPr>
          <w:sz w:val="28"/>
          <w:u w:val="single"/>
        </w:rPr>
        <w:t xml:space="preserve">   852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9.</w:t>
      </w:r>
      <w:r>
        <w:rPr>
          <w:rFonts w:cs="Arial" w:ascii="Arial" w:hAnsi="Arial"/>
          <w:color w:val="000000"/>
          <w:sz w:val="28"/>
        </w:rPr>
        <w:t xml:space="preserve">  Write the number shown by the base ten blocks: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2578100" cy="74866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.  Shade  3/8 of the appl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14400</wp:posOffset>
            </wp:positionH>
            <wp:positionV relativeFrom="paragraph">
              <wp:posOffset>6309360</wp:posOffset>
            </wp:positionV>
            <wp:extent cx="3505200" cy="2501900"/>
            <wp:effectExtent l="0" t="0" r="0" b="0"/>
            <wp:wrapNone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>
          <w:rStyle w:val="Rgctlv"/>
        </w:rPr>
      </w:pPr>
      <w:r>
        <w:rPr/>
        <w:t xml:space="preserve"> </w:t>
      </w:r>
      <w:r>
        <w:rPr>
          <w:color w:val="0000FF"/>
        </w:rPr>
        <w:drawing>
          <wp:inline distT="0" distB="0" distL="0" distR="0">
            <wp:extent cx="1143635" cy="929640"/>
            <wp:effectExtent l="0" t="0" r="0" b="0"/>
            <wp:docPr id="3" name="rg_hi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g_hi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Rgctlv"/>
        </w:rPr>
        <w:tab/>
      </w:r>
      <w:r>
        <w:rPr>
          <w:color w:val="0000FF"/>
        </w:rPr>
        <w:drawing>
          <wp:inline distT="0" distB="0" distL="0" distR="0">
            <wp:extent cx="1143635" cy="929640"/>
            <wp:effectExtent l="0" t="0" r="0" b="0"/>
            <wp:docPr id="4" name="Image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Rgctlv"/>
        </w:rPr>
        <w:t xml:space="preserve">  </w:t>
      </w:r>
      <w:r>
        <w:rPr>
          <w:color w:val="0000FF"/>
        </w:rPr>
        <w:drawing>
          <wp:inline distT="0" distB="0" distL="0" distR="0">
            <wp:extent cx="1143635" cy="929640"/>
            <wp:effectExtent l="0" t="0" r="0" b="0"/>
            <wp:docPr id="5" name="Image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Rgctlv"/>
        </w:rPr>
        <w:t xml:space="preserve">  </w:t>
      </w:r>
      <w:r>
        <w:rPr>
          <w:color w:val="0000FF"/>
        </w:rPr>
        <w:drawing>
          <wp:inline distT="0" distB="0" distL="0" distR="0">
            <wp:extent cx="1143635" cy="929640"/>
            <wp:effectExtent l="0" t="0" r="0" b="0"/>
            <wp:docPr id="6" name="Image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Rgctlv"/>
        </w:rPr>
      </w:pPr>
      <w:r>
        <w:rPr/>
      </w:r>
    </w:p>
    <w:p>
      <w:pPr>
        <w:pStyle w:val="Normal"/>
        <w:rPr>
          <w:rStyle w:val="Rgctlv"/>
        </w:rPr>
      </w:pPr>
      <w:r>
        <w:rPr/>
      </w:r>
    </w:p>
    <w:p>
      <w:pPr>
        <w:pStyle w:val="Normal"/>
        <w:rPr>
          <w:rStyle w:val="Rgctlv"/>
        </w:rPr>
      </w:pPr>
      <w:r>
        <w:rPr/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1143635" cy="929640"/>
            <wp:effectExtent l="0" t="0" r="0" b="0"/>
            <wp:docPr id="7" name="Image4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Rgctlv"/>
        </w:rPr>
        <w:t xml:space="preserve">  </w:t>
      </w:r>
      <w:r>
        <w:rPr>
          <w:color w:val="0000FF"/>
        </w:rPr>
        <w:drawing>
          <wp:inline distT="0" distB="0" distL="0" distR="0">
            <wp:extent cx="1143635" cy="929640"/>
            <wp:effectExtent l="0" t="0" r="0" b="0"/>
            <wp:docPr id="8" name="Image5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Rgctlv"/>
        </w:rPr>
        <w:t xml:space="preserve">  </w:t>
      </w:r>
      <w:r>
        <w:rPr>
          <w:color w:val="0000FF"/>
        </w:rPr>
        <w:drawing>
          <wp:inline distT="0" distB="0" distL="0" distR="0">
            <wp:extent cx="1143635" cy="929640"/>
            <wp:effectExtent l="0" t="0" r="0" b="0"/>
            <wp:docPr id="9" name="Image6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Rgctlv"/>
        </w:rPr>
        <w:t xml:space="preserve">  </w:t>
      </w:r>
      <w:r>
        <w:rPr>
          <w:color w:val="0000FF"/>
        </w:rPr>
        <w:drawing>
          <wp:inline distT="0" distB="0" distL="0" distR="0">
            <wp:extent cx="1143635" cy="929640"/>
            <wp:effectExtent l="0" t="0" r="0" b="0"/>
            <wp:docPr id="10" name="Image7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PNO3 (11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Rgctlv">
    <w:name w:val="rg_ctlv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google.com/imgres?imgurl=http://coloringpagesforkids.info/wp-content/uploads/2009/09/apple%2520coloring%2520pages%25203.jpg&amp;imgrefurl=http://coloringpagesforkids.info/apple-coloring-pages/&amp;usg=__CBFpDADLu2JED6v_rB6T8Hbraa8=&amp;h=407&amp;w=500&amp;sz=14&amp;hl=en&amp;start=0&amp;zoom=1&amp;tbnid=ZUkbWOV8Ew6JYM:&amp;tbnh=147&amp;tbnw=181&amp;prev=/images%3Fq%3Dapples%2Bcoloring%2Bpages%26hl%3Den%26safe%3Dstrict%26biw%3D1280%26bih%3D593%26gbv%3D2%26tbs%3Disch:1&amp;itbs=1&amp;iact=hc&amp;vpx=894&amp;vpy=80&amp;dur=175&amp;hovh=202&amp;hovw=249&amp;tx=104&amp;ty=85&amp;ei=z9zJTKT_MYXhnQfxhxU&amp;oei=v9zJTNTUHaa5nAfHi6XoDw&amp;esq=4&amp;page=1&amp;ndsp=21&amp;ved=1t:429,r:5,s:0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ogle.com/imgres?imgurl=http://coloringpagesforkids.info/wp-content/uploads/2009/09/apple%2520coloring%2520pages%25203.jpg&amp;imgrefurl=http://coloringpagesforkids.info/apple-coloring-pages/&amp;usg=__CBFpDADLu2JED6v_rB6T8Hbraa8=&amp;h=407&amp;w=500&amp;sz=14&amp;hl=en&amp;start=0&amp;zoom=1&amp;tbnid=ZUkbWOV8Ew6JYM:&amp;tbnh=147&amp;tbnw=181&amp;prev=/images%3Fq%3Dapples%2Bcoloring%2Bpages%26hl%3Den%26safe%3Dstrict%26biw%3D1280%26bih%3D593%26gbv%3D2%26tbs%3Disch:1&amp;itbs=1&amp;iact=hc&amp;vpx=894&amp;vpy=80&amp;dur=175&amp;hovh=202&amp;hovw=249&amp;tx=104&amp;ty=85&amp;ei=z9zJTKT_MYXhnQfxhxU&amp;oei=v9zJTNTUHaa5nAfHi6XoDw&amp;esq=4&amp;page=1&amp;ndsp=21&amp;ved=1t:429,r:5,s:0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www.google.com/imgres?imgurl=http://coloringpagesforkids.info/wp-content/uploads/2009/09/apple%2520coloring%2520pages%25203.jpg&amp;imgrefurl=http://coloringpagesforkids.info/apple-coloring-pages/&amp;usg=__CBFpDADLu2JED6v_rB6T8Hbraa8=&amp;h=407&amp;w=500&amp;sz=14&amp;hl=en&amp;start=0&amp;zoom=1&amp;tbnid=ZUkbWOV8Ew6JYM:&amp;tbnh=147&amp;tbnw=181&amp;prev=/images%3Fq%3Dapples%2Bcoloring%2Bpages%26hl%3Den%26safe%3Dstrict%26biw%3D1280%26bih%3D593%26gbv%3D2%26tbs%3Disch:1&amp;itbs=1&amp;iact=hc&amp;vpx=894&amp;vpy=80&amp;dur=175&amp;hovh=202&amp;hovw=249&amp;tx=104&amp;ty=85&amp;ei=z9zJTKT_MYXhnQfxhxU&amp;oei=v9zJTNTUHaa5nAfHi6XoDw&amp;esq=4&amp;page=1&amp;ndsp=21&amp;ved=1t:429,r:5,s:0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www.google.com/imgres?imgurl=http://coloringpagesforkids.info/wp-content/uploads/2009/09/apple%2520coloring%2520pages%25203.jpg&amp;imgrefurl=http://coloringpagesforkids.info/apple-coloring-pages/&amp;usg=__CBFpDADLu2JED6v_rB6T8Hbraa8=&amp;h=407&amp;w=500&amp;sz=14&amp;hl=en&amp;start=0&amp;zoom=1&amp;tbnid=ZUkbWOV8Ew6JYM:&amp;tbnh=147&amp;tbnw=181&amp;prev=/images%3Fq%3Dapples%2Bcoloring%2Bpages%26hl%3Den%26safe%3Dstrict%26biw%3D1280%26bih%3D593%26gbv%3D2%26tbs%3Disch:1&amp;itbs=1&amp;iact=hc&amp;vpx=894&amp;vpy=80&amp;dur=175&amp;hovh=202&amp;hovw=249&amp;tx=104&amp;ty=85&amp;ei=z9zJTKT_MYXhnQfxhxU&amp;oei=v9zJTNTUHaa5nAfHi6XoDw&amp;esq=4&amp;page=1&amp;ndsp=21&amp;ved=1t:429,r:5,s:0" TargetMode="External"/><Relationship Id="rId12" Type="http://schemas.openxmlformats.org/officeDocument/2006/relationships/image" Target="media/image3.jpeg"/><Relationship Id="rId13" Type="http://schemas.openxmlformats.org/officeDocument/2006/relationships/hyperlink" Target="http://www.google.com/imgres?imgurl=http://coloringpagesforkids.info/wp-content/uploads/2009/09/apple%2520coloring%2520pages%25203.jpg&amp;imgrefurl=http://coloringpagesforkids.info/apple-coloring-pages/&amp;usg=__CBFpDADLu2JED6v_rB6T8Hbraa8=&amp;h=407&amp;w=500&amp;sz=14&amp;hl=en&amp;start=0&amp;zoom=1&amp;tbnid=ZUkbWOV8Ew6JYM:&amp;tbnh=147&amp;tbnw=181&amp;prev=/images%3Fq%3Dapples%2Bcoloring%2Bpages%26hl%3Den%26safe%3Dstrict%26biw%3D1280%26bih%3D593%26gbv%3D2%26tbs%3Disch:1&amp;itbs=1&amp;iact=hc&amp;vpx=894&amp;vpy=80&amp;dur=175&amp;hovh=202&amp;hovw=249&amp;tx=104&amp;ty=85&amp;ei=z9zJTKT_MYXhnQfxhxU&amp;oei=v9zJTNTUHaa5nAfHi6XoDw&amp;esq=4&amp;page=1&amp;ndsp=21&amp;ved=1t:429,r:5,s:0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google.com/imgres?imgurl=http://coloringpagesforkids.info/wp-content/uploads/2009/09/apple%2520coloring%2520pages%25203.jpg&amp;imgrefurl=http://coloringpagesforkids.info/apple-coloring-pages/&amp;usg=__CBFpDADLu2JED6v_rB6T8Hbraa8=&amp;h=407&amp;w=500&amp;sz=14&amp;hl=en&amp;start=0&amp;zoom=1&amp;tbnid=ZUkbWOV8Ew6JYM:&amp;tbnh=147&amp;tbnw=181&amp;prev=/images%3Fq%3Dapples%2Bcoloring%2Bpages%26hl%3Den%26safe%3Dstrict%26biw%3D1280%26bih%3D593%26gbv%3D2%26tbs%3Disch:1&amp;itbs=1&amp;iact=hc&amp;vpx=894&amp;vpy=80&amp;dur=175&amp;hovh=202&amp;hovw=249&amp;tx=104&amp;ty=85&amp;ei=z9zJTKT_MYXhnQfxhxU&amp;oei=v9zJTNTUHaa5nAfHi6XoDw&amp;esq=4&amp;page=1&amp;ndsp=21&amp;ved=1t:429,r:5,s:0" TargetMode="External"/><Relationship Id="rId16" Type="http://schemas.openxmlformats.org/officeDocument/2006/relationships/image" Target="media/image3.jpeg"/><Relationship Id="rId17" Type="http://schemas.openxmlformats.org/officeDocument/2006/relationships/hyperlink" Target="http://www.google.com/imgres?imgurl=http://coloringpagesforkids.info/wp-content/uploads/2009/09/apple%2520coloring%2520pages%25203.jpg&amp;imgrefurl=http://coloringpagesforkids.info/apple-coloring-pages/&amp;usg=__CBFpDADLu2JED6v_rB6T8Hbraa8=&amp;h=407&amp;w=500&amp;sz=14&amp;hl=en&amp;start=0&amp;zoom=1&amp;tbnid=ZUkbWOV8Ew6JYM:&amp;tbnh=147&amp;tbnw=181&amp;prev=/images%3Fq%3Dapples%2Bcoloring%2Bpages%26hl%3Den%26safe%3Dstrict%26biw%3D1280%26bih%3D593%26gbv%3D2%26tbs%3Disch:1&amp;itbs=1&amp;iact=hc&amp;vpx=894&amp;vpy=80&amp;dur=175&amp;hovh=202&amp;hovw=249&amp;tx=104&amp;ty=85&amp;ei=z9zJTKT_MYXhnQfxhxU&amp;oei=v9zJTNTUHaa5nAfHi6XoDw&amp;esq=4&amp;page=1&amp;ndsp=21&amp;ved=1t:429,r:5,s:0" TargetMode="External"/><Relationship Id="rId18" Type="http://schemas.openxmlformats.org/officeDocument/2006/relationships/image" Target="media/image3.jpeg"/><Relationship Id="rId19" Type="http://schemas.openxmlformats.org/officeDocument/2006/relationships/hyperlink" Target="http://www.google.com/imgres?imgurl=http://coloringpagesforkids.info/wp-content/uploads/2009/09/apple%2520coloring%2520pages%25203.jpg&amp;imgrefurl=http://coloringpagesforkids.info/apple-coloring-pages/&amp;usg=__CBFpDADLu2JED6v_rB6T8Hbraa8=&amp;h=407&amp;w=500&amp;sz=14&amp;hl=en&amp;start=0&amp;zoom=1&amp;tbnid=ZUkbWOV8Ew6JYM:&amp;tbnh=147&amp;tbnw=181&amp;prev=/images%3Fq%3Dapples%2Bcoloring%2Bpages%26hl%3Den%26safe%3Dstrict%26biw%3D1280%26bih%3D593%26gbv%3D2%26tbs%3Disch:1&amp;itbs=1&amp;iact=hc&amp;vpx=894&amp;vpy=80&amp;dur=175&amp;hovh=202&amp;hovw=249&amp;tx=104&amp;ty=85&amp;ei=z9zJTKT_MYXhnQfxhxU&amp;oei=v9zJTNTUHaa5nAfHi6XoDw&amp;esq=4&amp;page=1&amp;ndsp=21&amp;ved=1t:429,r:5,s:0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22:50:00Z</dcterms:created>
  <dc:creator>sierensh</dc:creator>
  <dc:description/>
  <cp:keywords/>
  <dc:language>en-US</dc:language>
  <cp:lastModifiedBy>FCSD</cp:lastModifiedBy>
  <dcterms:modified xsi:type="dcterms:W3CDTF">2010-11-28T22:50:00Z</dcterms:modified>
  <cp:revision>2</cp:revision>
  <dc:subject/>
  <dc:title>Name __________________</dc:title>
</cp:coreProperties>
</file>